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5447862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5564136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8976696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6449415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64177861"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